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William Donohue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Lots of Wacky Quotes, Background Info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mediamatters.org/items/200412210001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matters.org/items/2004122100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2:25:34Z</dcterms:created>
  <dc:creator>Barrett Brown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